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4 июня  2015г.                                                                                            № 22-п</w:t>
      </w:r>
    </w:p>
    <w:p>
      <w:pPr>
        <w:pStyle w:val="Normal"/>
        <w:jc w:val="center"/>
        <w:rPr/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/>
      </w:pPr>
      <w:r>
        <w:rPr/>
        <w:tab/>
        <w:tab/>
        <w:t>Волгоградская область</w:t>
      </w:r>
    </w:p>
    <w:p>
      <w:pPr>
        <w:pStyle w:val="Style15"/>
        <w:spacing w:before="280" w:after="0"/>
        <w:ind w:firstLine="708"/>
        <w:jc w:val="center"/>
        <w:rPr/>
      </w:pPr>
      <w:r>
        <w:rPr>
          <w:b/>
          <w:color w:val="000000"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и учреждениями Горноводя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3.1. статьи 69.2 Бюджетного кодекса Российской Федерации, постановлением администрации Горноводяновского сельского поселения от 02.06.2015 № 20-п «Об утверждении Порядка формирования , ведения и утверждения ведомственных перечней муниципальных услуг и работ, оказываемых и выполняемых муниципальными учреждениями Горноводянов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перечень муниципальных услуг и работ, оказываемых и выполняемых муниципальными учреждениями Горноводя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навину В.А., заместителя главы администрации, назначить ответственным лицом за ведение ведомственного перечня муниципальных услуг и работ, а также за формирование предложений о внесении изменений в базовые (отраслевые) перечни государственных и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новодяновского сельского поселения от 02.08.2010 № 18 «Об утверждении Перечня муниципальных услуг, предоставляемых муниципальным учреждениям, расположенным на территории Горноводяновского сельского поселения, администрацией Горноводяновского сельского поселения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Горноводяновског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</w:t>
        <w:tab/>
        <w:t xml:space="preserve">        В.П. Заболотне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4.06.2015 № 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ый перечень 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и работ, оказываемых и выполняемых муниципальными учреждениями Горноводя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30"/>
        <w:gridCol w:w="1353"/>
        <w:gridCol w:w="1440"/>
        <w:gridCol w:w="2340"/>
        <w:gridCol w:w="1080"/>
        <w:gridCol w:w="1800"/>
        <w:gridCol w:w="1620"/>
        <w:gridCol w:w="1440"/>
        <w:gridCol w:w="900"/>
        <w:gridCol w:w="149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униципальной услуги (работы)/  код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а, осуществляющего функции и полномочия учредителя/ его 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учреждения/ его 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униципальной услуги (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(формы) оказания муниципальной услуги (выполнения 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 потребителей муниципальной услуги (рабо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, характеризующих качество и (или) объем муниципальной услуги (выполняемой работы)\единицы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 на бесплатность / платность услуги (работ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нормативных правовых акт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й обслуживание пользователей библиотеки/ 92.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новодяновского сельского поселен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Библи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Горноводяновского сельского поселения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во временное пользование; организация индивидуального и коллективного доступа к библиотечно-информационным ресурсам; выполнение информационных запросов; оказание консультативной помощи; организация и проведение массовых форм библиотеч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ография, архивное 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,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/ еди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документов/единиц; количество выполненных справок и консультаций/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15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рабо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 клубных формирований и формирований самодеятельного народного творчества/ 92.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новодяновского сельского поселен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«Дом культуры Горноводяновского сельского поселения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работы любительских творческих коллективов, кружков, студий, любительских объединений, клубов по интересам и других клубных формирований; проведение культурно-массовых мероприятий , праздников, представлений , концертов, конкурсов и других форм показа результатов творческой деятельности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, вне стацион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ография, архивное 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/единиц; количество участников/челов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/еди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етителей культурно-массовых мероприятий/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 09.10.1992 3612-1Основы законодательства о культур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, учет, изучение, обеспечение физического сохранения и безопасности фондов библиотек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новодяновского сельского поселен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Библи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Горноводяновского сельского поселения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оступлений новых документов на материальных и нематериальных носителях; проведение мероприятий по  учету, изучению библиотечного фонда; организация проверок фонда; реставрация документов; обеспечение требуемого режима сохранности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ография, архивное 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/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1994 №78-ФЗ «О библиотечном деле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новодяновского сельского поселен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Библи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Горноводяновского сельского поселения»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библиографических записей  в справочно-поисковый  аппарат (система каталогов, картотек) на традиционных и электронных носителях, в библиографические  и полнотекстовые базы данных ; выполнение библиографических спр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ография, архивное д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есах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/ 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1994 №78-ФЗ «О библиотечном деле»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0:00Z</dcterms:created>
  <dc:creator>111</dc:creator>
  <dc:description/>
  <cp:keywords/>
  <dc:language>en-US</dc:language>
  <cp:lastModifiedBy>111</cp:lastModifiedBy>
  <cp:lastPrinted>2015-06-05T15:21:00Z</cp:lastPrinted>
  <dcterms:modified xsi:type="dcterms:W3CDTF">2015-06-05T11:30:00Z</dcterms:modified>
  <cp:revision>2</cp:revision>
  <dc:subject/>
  <dc:title> </dc:title>
</cp:coreProperties>
</file>